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59254930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02129923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50290825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92279051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35397565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48823047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63612160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99280663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07954787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30252560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39692846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