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89603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27983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76338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08199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73420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24228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31503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60355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43338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95874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60268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