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33026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75293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9834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47757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4578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5146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49410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7040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09860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8196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23551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