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5177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50388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3478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4266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21807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2399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9509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8853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7899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80022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8163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