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83924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91783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29678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44524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11919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26977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7403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4689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77216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27664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979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