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433887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273432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63710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435206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411265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681823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690437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59018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466899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954713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165539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