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92836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2109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2009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67866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72438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20194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92564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83924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99961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00883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34062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