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8633201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3324727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4480010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0732898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7595816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4329788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9081300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7265821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4100001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6401193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6247157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