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34899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7478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4206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9897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539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67806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95606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97568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04713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7604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9751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