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8162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48751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16412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3083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