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307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334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660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26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