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72246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40828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0934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70186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