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605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464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88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181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