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164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26793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6618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6513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