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354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396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088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210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