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755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724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092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259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