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62886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95030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7403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800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