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39548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02262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