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054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3239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422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6668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