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15817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5109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3355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4894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