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87130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861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09381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2610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