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86752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61290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209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75588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