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78458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16511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34852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56244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