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1128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98216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113343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070654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