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94130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47781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02044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87666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