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188192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050102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756061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4864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