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304768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0476848"/>
      <w:bookmarkStart w:id="1" w:name="__Fieldmark__0_22304768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