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401054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4010541"/>
      <w:bookmarkStart w:id="1" w:name="__Fieldmark__0_288401054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88401054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884010541"/>
      <w:bookmarkStart w:id="3" w:name="__Fieldmark__1_288401054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