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04465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2979597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6185989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506031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4380148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874062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4614854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635764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3933736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126653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6723744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0830520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594384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114886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0730797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933079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224217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658222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0991996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6522716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6853270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4709081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45783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90941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8037859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9621389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