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696122995"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336828980"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625082503"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998215212"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931557074"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2024177215"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991348500"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583302230"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505476184"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177425540"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597223931"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173371941"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