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3917415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8946484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8730781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038523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522580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714429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5140515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5166991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396987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1881725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9484160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4507593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2340652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9378446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5285549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5233204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873751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1470735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547313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102484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1253291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3706682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58167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1626587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920347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9645181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907087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3275696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4821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5588321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318968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1138029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2007822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217407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180372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2779030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1686076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0275202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816025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8150138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6399662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844074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