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194993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949933"/>
      <w:bookmarkStart w:id="1" w:name="__Fieldmark__0_34619499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6194993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61949933"/>
      <w:bookmarkStart w:id="3" w:name="__Fieldmark__1_346194993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