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105327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2742251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5498330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2449933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815531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9338107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861804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6618352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3678067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376076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8502609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8421990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1500378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9460513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513288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9432141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4831122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458824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100084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2131343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617095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761126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794417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0947116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4627735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7215059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