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87639321"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824488833"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390995240"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327586878"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12814080"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370963879"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85177663"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979329770"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2974625"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602975582"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556951813"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420612887"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