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4960607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8633492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0145465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4927206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3496580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1293822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9852568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6019622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12408252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6434205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5783205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0575558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1063628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5701008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6270894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1771909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2817834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2979005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8242641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1272603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7448177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3319717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2799993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0359060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6834832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9589870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9194107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0718165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852117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8208560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5677461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2872539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2502458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6606541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1382489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9570585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0743662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698122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6346666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2137054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1601389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1946015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