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328773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3287732"/>
      <w:bookmarkStart w:id="1" w:name="__Fieldmark__0_232328773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32328773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323287732"/>
      <w:bookmarkStart w:id="3" w:name="__Fieldmark__1_232328773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