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469592712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801943782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37273698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2058906902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585690033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1041023223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879466354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1323030076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1463957149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291131942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163545384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2003561942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477596646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1358534113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2044381295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1918701559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1662005908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1320282132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183540251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370408805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401997749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629161585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525673243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1410158982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115269344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206802043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