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4545304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1471679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26417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763164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780887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329960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7972963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2295393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4224351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831091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0705097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85610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