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0057294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5553985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304453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0683393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4471434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5694580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8755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3868453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0532785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480636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8117705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4089548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4100983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1373397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130668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47813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582096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920651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1911933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301262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937787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7859036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793404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1426507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7711810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234029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6366726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614685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7601951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228491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6278964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1038942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744564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8522567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666541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6311796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990109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4650670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83508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920985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1878563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4097764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