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23, 2022                                               April 23,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23, 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23,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