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istribu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 Distribu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program modifies the hard-coded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to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ing the Qt library, the final installation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arely the same as the prefix used when d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de from this example to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paths in Q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refix - Normally, all other paths are relative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inaries - Location of binaries distributed with Q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\e{Qt Assista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cumentation - Location of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eaders - Location of the Q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braries - Location of addition libraries distribut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the \e qu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lugins - Location of the Qt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ata - Location of applicaton specific data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distributor/distributor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