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4, 2019                                               November 24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4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4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