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D work prior revision history back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 (not in any specific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dd kludge for 24 bit X11 Visuals that are only 3 byt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xel instead of the normal 4 bytes per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formance-wise, this will always be slower than the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se(faster to write 32 bits once than 8 bits three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clear yet whether I'll optimize for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dd playback as file downloads for AVI and FL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Move audio codecs to d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Redo audio API to allow for greater flexibi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dd audio conversion routines to output stereo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Improv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 toggle for internal/headphones/lin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 scrollbar for video frame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Make use of X11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MPEG Type P and Type B fra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Enable more formats to be supported by serial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like JPEG, MPEG, etc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dd +f option for GIF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QT</w:t>
        <w:tab/>
        <w:t>The quicktime edit chunk isn't fully supported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icktimes that have gaps in the audio o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ck don't sync up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QT</w:t>
        <w:tab/>
        <w:t>Quicktime 3.0 introduced features like embedded 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files which don't store any audio/vide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instead reference other files that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aren't suppor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X11</w:t>
        <w:tab/>
        <w:t>XFree  introduced a non-standard Visual - packed 24bp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te that I'm not talking depth, I'm talking bpp(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 pix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0.1  (21Mar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JPEG: now guesses at DQT table if JPEG doesn't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DOCS: Forgot to include xanim.readme and xanim.ma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DOCS: Fleshed out README.dl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minor tweaks to help some systems compile XAnim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Make: added defines to allow a different default DL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Make: added defines for zlib include/lib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IMake: changed dependencies from Makefile to I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0.0  (14Mar99) What happened to 1998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VI:  Added support for RainbowRunner JPG(dmb1) video co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VI:  Added support for Broadway MPEG(bw10) video co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VI:  Cleaned up Xing's Editable MPEG(xmpg) video co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VI:  Added support for Y41P capture video co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VI:  Added support for I420 capture video co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VI:  Added support for VYUY capture video co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VI:  Added support for V422 capture video co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VI:  Added support for YV12 capture video co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VI:  Added support for Y41P capture video co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VI:  Added support for YUY2 capture video co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QT:   Added support for MJPG-A video co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QT:   Added support for 8BPS depth 8 video co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QT:   Added support for 8BPS depth 24 video co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QT:   Added support for Compressed Headers using z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QT:   Added support for skip/free chu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DLL:  AVI/Quicktime can now use xanim specific dll video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DLL:  Created Creative CYUV   video decompression dll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DLL:  Created Radius Cinepak  video decompression dll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DLL:  Created Intel YVU9      video decompression dll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DLL:  Created Intel Indeo 3.x video decompression dll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DLL:  Created Intel Indeo 4.1 video decompression dll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DLL:  Created Intel Indeo 5.0 video decompression dll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DLL:  Created CCITT H.261     video decompression dll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DLL:  Created CCITT H.263     video decompression dll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JPEG: Cleaned up some bugs and improved error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J6I:  Added support for J6I jpeg images. Haven't figured out a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8SVX: Andreas Micklei submitted code for Amiga 8SVX audio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+ X11:  Moheb Mekhaiel submitted partial patch to fix end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smatch between host and remot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0.7.0  (20Mar98)  What happened to 1997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SGI MOVI:</w:t>
        <w:tab/>
        <w:t>Added support for MVC2 video co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SGI MOVI:</w:t>
        <w:tab/>
        <w:t>Added support for RGB uncompressed video co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VI:</w:t>
        <w:tab/>
        <w:tab/>
        <w:t>RGB24 is now padd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VI:</w:t>
        <w:tab/>
        <w:tab/>
        <w:t>RLE8 where width not multiple of 4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VI:</w:t>
        <w:tab/>
        <w:tab/>
        <w:t>Added support for the MS GSM 6.10 audio co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:GSM support is from source code made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:Jutta Degener/Carsten Bormann of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:and Operating Systems Research Group (KBS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:Technische Universitaet Berlin.  See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:notice at the top of the "xa_gsm.c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: The AVI/WAV GSM is 320 samples in 65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: The Quicktime GSM is 160 samples in 33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WAV:</w:t>
        <w:tab/>
        <w:tab/>
        <w:t>Added support for the MS GSM 6.10 audio co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QT:</w:t>
        <w:tab/>
        <w:tab/>
        <w:t>Added support for the GSM 6.10 audio co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QT:</w:t>
        <w:tab/>
        <w:tab/>
        <w:t>Fixed problem supporting Quicktime 3.0.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orrectly report missing .dat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QT:</w:t>
        <w:tab/>
        <w:tab/>
        <w:t>Added support for uLAW audio co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GIF:</w:t>
        <w:tab/>
        <w:tab/>
        <w:t>Adam Moss added code to handle disposal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GIF:</w:t>
        <w:tab/>
        <w:tab/>
        <w:t>Fixed bug in generated clip mask for tranparent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Show:</w:t>
        <w:tab/>
        <w:tab/>
        <w:t>Eric Shaw sent code to tile Video to X11 roo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ption is +r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Util:</w:t>
        <w:tab/>
        <w:tab/>
        <w:t>Adam Moss optimized scaling routines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X11:</w:t>
        <w:tab/>
        <w:tab/>
        <w:t>The default Visual is now used by defaul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selecting the deepe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Misc:</w:t>
        <w:tab/>
        <w:tab/>
        <w:t>The +f option is now on by default. So XAni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 read the entire animation into memory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st hard drives are fast enought that thi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low things down by much.  It's on NFS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titions that heavy slow downs could occurs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which case use -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Misc:</w:t>
        <w:tab/>
        <w:tab/>
        <w:t>bunch of other minor fixes that I don't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0.6.4  (26Jan97) SuperBowl XXXI Sunday: Patriots vs Packers and I'm t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SGI MOVI:</w:t>
        <w:tab/>
        <w:t>fixed bug with MVC1 compression and 16/24 X11 dp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udio:</w:t>
        <w:tab/>
        <w:t xml:space="preserve">Add some more conversions(uLaw, armLaw) for mach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8 bit PCM a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UDIO:</w:t>
        <w:tab/>
        <w:t>NetBSD some more tweaks by Dowdes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UDIO:</w:t>
        <w:tab/>
        <w:t>BSDI/OS v2.1 support tweak added. (Jay Vassos-Li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REMOTE:</w:t>
        <w:tab/>
        <w:t xml:space="preserve">tweaked buttons so they'll stay down a mi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e when pressed to provide better visual fee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Indeo:</w:t>
        <w:tab/>
        <w:t>fixed bug with YUV to RGB conversion for odd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UDIO:</w:t>
        <w:tab/>
        <w:t>Steve Waterworth fixed up HP Aserv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JFIF:</w:t>
        <w:tab/>
        <w:tab/>
        <w:t>fixed bug with +b switch and JPEG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UDIO:</w:t>
        <w:tab/>
        <w:t>Fixed bug with the stereo DVI co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Looping:</w:t>
        <w:tab/>
        <w:t>fixed bug when pingponging in F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Looping:</w:t>
        <w:tab/>
        <w:t>Pressing the "p" key inside anim window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ggle the pingpong flag which affects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imation is looped. see "xanim.read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+ X11:    </w:t>
        <w:tab/>
        <w:t>Fixed bug with TrueColor visuals that had color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eater than 256 entries.(ie XFree86's 32b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Remote Window Commands and Control added. See +W*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xanim.readme/xanim.man files and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ote_Window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0.6.3  (02Aug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VI:  fixed bug with RGB depth 24  on depth 16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IMA4: fixed bug that caused audio noise with quick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used the stereo IMA4  audio co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MISC: Fixed colormap problem with -Cn and audio 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JPG:  JPEG 111111 fixed color bug with dither/+C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MISC: cleaned up type casting for functions that return p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void *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QT:</w:t>
        <w:tab/>
        <w:t>There's a new variation to the quicktim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the headers are stored up front(allows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quicktime animations). Previous xanim rev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ouble read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UDIO: Roland sent in modifications to the NetBSD audi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improve support for a wider variety of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UDIO: Minor mods for Digital Unix 3.2C MME 1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0.6.2  (06Jun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CVID:  broke grayscale cvid animations. If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ave 27061 then edit "xa_qt.c" and change line 1127 from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to 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(qt-&gt;depth == 40) qt-&gt;depth = 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and re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0.6.1  (05Jun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KPCD:  Fixed Minor warning that some fanatical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sidered an error. :^)   No reason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is is you can compile 2.70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0.6  (04Jun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REMOTE:  Petunia volume scrollbar is now settable with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REMOTE:  -Zr wasn't working with Petu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REMOTE:  some compile errors when compiling with no remot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+ AVI:     hooks for Creative CYUV Video Codec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e creative.readme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VI:     Added support for WHAM video codec(same as C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QT:</w:t>
        <w:tab/>
        <w:t xml:space="preserve">   Added support for Kodak Photo CD Video Co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QT:</w:t>
        <w:tab/>
        <w:t xml:space="preserve">   Added support for RAW depth 1 Video Co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QT:</w:t>
        <w:tab/>
        <w:t xml:space="preserve">   Added support for RLE depth 4 Video Co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QT:</w:t>
        <w:tab/>
        <w:t xml:space="preserve">   Added support for Microsoft Video 1 Video Co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WAV:</w:t>
        <w:tab/>
        <w:t xml:space="preserve">   large audio chunks are broken into smaller 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tificially by xanim to improve +f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0.5.4 (01May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Okay, I screwed up. I had changed over to long ints.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take. Changing back. This won't affect machines with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paths. Alpha users need to revert back to the xa2.0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ression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UDIO: Fixed bug where audio_ring can occasionally g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sync between the update and the audio_out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0.5.3 (28Apr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This is just a clean up release. Fixed all the "gcc -W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 on both linux and SunOS 4.1.3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 of these warnings were(or were treated) as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s on SGI and Alpha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0.5.2 (19Apr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+ MPG: fixed a bug when allocating MPG buffers if the 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as greater than th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FLI: fixed a bug introduced in 27051 that affects some F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0.5.1 (12Apr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UD:  with the +f option, stopping moving restart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laying backward then forwards could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 audio. Now fixed. This bug was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introduced, but not sure w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VI:</w:t>
        <w:tab/>
        <w:t>added +F dithering support to CRAM16 Video Cod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+ BUG:  fixed bug in 2x2 dithering used by Cinepak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Was introduced in 2705 as I tried to improved the dith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aused potential core d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+ HPDEV:  setting sampling rate occasionally faile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/dev/audio reported it was busy. Now loop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0.5 (04Apr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VI:     fixed Ultimotion bug with 16/24 depth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 didn't correct generate the correct col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WIDGETS: I'm starting to do my own GUI. Eventually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 longer support Athena, Athena3d o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ite frankly, it's been a pain trying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m with all sorts of library, include,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installation proble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e XA_REMOTE_DEFS = -DXA_PETUNIA instead. Not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's better, just more portable across the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tforms and less bothersome(to me). Also,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nly GUI I plan on support and improving on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structive feedback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QT:   added YUV2 support for depth 16 and 24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MOVI: added display depth &gt; 8 support to MVC1 video co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MOVI: added +F dithering to MVC1 video co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slows it down considerably. So use -F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+CF4 as an alternative method. Will try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VI:  added support for RGB depth  4 Video Co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VI:  added support for RGB depth 16 Video Co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IFF:  fixed compile error with fprintf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0.4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+ removed erroneous "static" from the xa_wav.c and xa_avi.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. Caused compile errors with some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Redid how audio-only files are merged with vide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e the "+Am" and the "+AM" options in the xanim.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the xanim.m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UDIO: with audio only files, you know have 100ms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single stepping through th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VI: Added support for audio only AV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QT:  Added support for audio only Q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0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Replaced bcopy with memcpy for those machines without b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QT: Added dithering to RPZA Video Codec(makes it twice as s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the +F or -F option to turn it on or off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0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Bug fix for machines without a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tested it, I fixed something else and broke it. argh. :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0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video/audio sync fixed. Was broken in 2.70.3(actually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partially implemented after a change I d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QT: IMA4 audio codec, mono/stereo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QT: fixed bug that caused lack of sync with some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d to do with incorrectly determining frame ti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QT: fixed RLE8 bug that caused tra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QT: fixed YUV2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JPEG: fixed bug in 21_11_11 JPEG files with depth 16 and 24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d core d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JPEG: fixed bug that caused corruption with som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JPEG: added support for 41_11_11 images/ani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MPEG: fixed bug that caused corruption with som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pegs. NOTE: XAnim doesn't suport mpeg files with interle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dio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VI: XAnim now used AVI IDX1 chunk if present instead of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VI file. If AVI file is truncated or com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 serial stream, then it defaults back to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greatly speeds up CDROM reading with +f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VI/WAV: added MSADPCM stereo audi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VI/WAV: added DVI/IMA mono/stereo audi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both old and new DVI formats supported. User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"+k2" option with old DVI format. Only way to t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it sounds "bad" and "+k2" fixes it. Whadda p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SGI Movie format support added. Just JPEG and MVC1 Video cod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C2 no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+ stdin input for the following formats *ONLY*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I, FLI, FLC, DL, GIF, IFF, Movie_Setters and R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+ ftp input for the following formats *ONLY*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I, FLI, FLC, DL, GIF, IFF, Movie_Setters and R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needs to load entire file.  User needs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ANIM_USER and XANIM_PASSWD env variables.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nymous and user's email addres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udio Conversion routines rewritten to improve freq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-DXA_FORK defin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HP: HP Audio SUPPORT IS BROKEN IN 2.70.4. Use HPDEV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hopefully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-Ae option to turn off audio wasn't working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Probably a lot of other stuff I forgot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