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Apr  4 18:17:28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