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directory is used by members of the Mathlab Group for developmen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of the Macsyma system.  For documentation on all of the directories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used by Macsyma, see the file MAXDOC;-READ- -THIS-.  For documentatio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on a specific Macsyma directory, see the file -READ- -TOO- on the di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 question.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SRC directory is a miscellaneous catch-all for source files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priv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S     Run-time interface to the general-rep simplif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DOC;OPERS 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Runtime utilities which are independent of the Macsym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and conventions.  Generalizations of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are candidates for addition to a general purpos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    Function definitions corresponding to macro definition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syma macro files.  For the benefit of the 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T      Non-commutative product simplification.  SIMPNCT, SIMPNCE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CON    $SUMCONTRACT, $INTOSUM, $BASHINDICES, $NICE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S      Graphics interface for Plasma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19</w:t>
        <w:tab/>
        <w:t xml:space="preserve">  Graphics interface for Heath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</w:t>
        <w:tab/>
        <w:t xml:space="preserve">  Graphics interface for VT-100, VT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S   User interface &amp; file-hacking part of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   Driver. Basic transla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1   Translation of JPG;MLISP and other FSUB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ake call-by-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2   LISTS, ARRAYs, other rand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3   LAMBDA. CLOSURES. also used by fsubr call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ility pack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4   operators, ".", "^^" some functions such a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5   FSUBRS from COMM, and others, these are me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UB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   floating point intensive properties. BIGFLO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IL   trans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ODE   definition of MODEDECLARE. run time error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ATA   this is the MODE data for the "built-in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DEBG   User interface to lisp-level debugging a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CE   New macsyma trace package. Also traces lis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is some run time support for translated code, arra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  run-time translated function call support fo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Many FSUBRS which are macros in TRAN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W  EVAL-WHEN definition fo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acro support. for tran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X;TRANSM   This defines the macro DEF%TR. When compiled 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%TR produces autoload definitions for TRANS1 thr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X;TPRELU   this file is INCLUDEF'ed by translated macsym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X;TRANSQ   these are macros for translated code. Loaded by TPR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ompile-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X;MDEFUN   contains the macro which defines macsym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 and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X;PROCS    SUBR-CALL off the property list, first used in TRA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s:</w:t>
      </w:r>
    </w:p>
    <w:p>
      <w:pPr>
        <w:pStyle w:val="PreformattedText"/>
        <w:bidi w:val="0"/>
        <w:jc w:val="left"/>
        <w:rPr/>
      </w:pPr>
      <w:r>
        <w:rPr/>
        <w:t>Mode:Text</w:t>
      </w:r>
    </w:p>
    <w:p>
      <w:pPr>
        <w:pStyle w:val="PreformattedText"/>
        <w:bidi w:val="0"/>
        <w:jc w:val="left"/>
        <w:rPr/>
      </w:pPr>
      <w:r>
        <w:rPr/>
        <w:t>Auto Fill Mode:1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