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67503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36853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13178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