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24646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19938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034910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793763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