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7596960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1111038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3615746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0969160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8290675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4468790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7873408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2541818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8043717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2071575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0424730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7621266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2913970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55952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2287916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1697074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5175435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6354027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4065171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0740781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7871737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6546041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11331475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7427551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388807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0025219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4478279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1608361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0638355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8298420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8969692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1312106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13690240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67384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11465469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8654191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2070716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887847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328517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