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55663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9777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38069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12530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83678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61926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993687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4102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03552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41753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18387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7603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49214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06925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50250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67644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19069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2044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09100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89239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886559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26057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97089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59234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99379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014004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746737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20452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44885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12213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10049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32352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55239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4675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8771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39953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59748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0961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46249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