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70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413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48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704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66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063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333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20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93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170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18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488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703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