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5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05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3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52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79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6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30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54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41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20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9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4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58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