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360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9343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5100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2226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4234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9915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9431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2583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1722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5841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4242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2013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5473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237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852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