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666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46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945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367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611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074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946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623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895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494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641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17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43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255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430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