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28583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82284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3543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07965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74829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22011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28957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1710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90565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56622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6622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00398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74623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43598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74328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28006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28221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