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913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96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04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89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735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834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21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67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14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77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04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02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96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24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11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39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06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