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562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3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571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96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58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13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16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31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19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4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6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1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14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04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20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67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