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220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727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6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046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268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418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899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140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919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852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851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142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034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