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614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23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885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161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673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694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265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06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790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4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117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91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4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28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703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