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6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6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01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216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7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594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09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18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887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07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2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60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57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11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8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