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37807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85268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80696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46694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99356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34158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71782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6734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61823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7281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85052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13246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69756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