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16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19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81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253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772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981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765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972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31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266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504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87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681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82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69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416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808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