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863194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680285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03997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