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59753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36226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97384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